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66 SkinPack for q2male4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kins Created By: 666 for Q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gerbacon@mindles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quake2.com/skins/frames.ht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ported with original authors permission to Unreal Tournament by:  Socia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lto:Jim_Bailey@stream.com on 2/10/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rocking skin pack by one of the leading Quake skinn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ack includes 8 skins for the q2male model.  Some have team support...some don'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a Props to Lycos Vendarian for all of his hel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unreality.org/lycosv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q2maleSkins_ts1.int file to your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q2maleSkins_ts1.utx file to your Textures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UST have the q2male model installed for these to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 into your UnrealTournament.ini file and find the section where it starts listing "ServerPackages=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the 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erPackages=q2maleSkins_ts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bottom of that l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v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unch 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w some shit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cial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